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0</wp:posOffset>
            </wp:positionV>
            <wp:extent cx="10687685" cy="756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459740</wp:posOffset>
                </wp:positionV>
                <wp:extent cx="1406525" cy="1510030"/>
                <wp:effectExtent l="0" t="0" r="0" b="0"/>
                <wp:wrapSquare wrapText="bothSides"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28"/>
                              </w:rPr>
                              <w:t>The sound /n/ spelt ‘kn’ and ‘gn’ at the beginning of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6.2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28"/>
                        </w:rPr>
                        <w:t>The sound /n/ spelt ‘kn’ and ‘gn’ at the beginning of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2179955</wp:posOffset>
                </wp:positionV>
                <wp:extent cx="1370330" cy="48113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ck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tt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f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s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om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r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1.6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ck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e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tt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f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s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om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r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52930</wp:posOffset>
                </wp:positionH>
                <wp:positionV relativeFrom="paragraph">
                  <wp:posOffset>459740</wp:posOffset>
                </wp:positionV>
                <wp:extent cx="1406525" cy="1510030"/>
                <wp:effectExtent l="0" t="0" r="0" b="0"/>
                <wp:wrapSquare wrapText="bothSides"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28"/>
                              </w:rPr>
                              <w:t>The sound /n/ spelt ‘kn’ and ‘gn’ at the beginning of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6.2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28"/>
                        </w:rPr>
                        <w:t>The sound /n/ spelt ‘kn’ and ‘gn’ at the beginning of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259455</wp:posOffset>
                </wp:positionH>
                <wp:positionV relativeFrom="paragraph">
                  <wp:posOffset>459740</wp:posOffset>
                </wp:positionV>
                <wp:extent cx="1406525" cy="1510030"/>
                <wp:effectExtent l="0" t="0" r="0" b="0"/>
                <wp:wrapSquare wrapText="bothSides"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28"/>
                              </w:rPr>
                              <w:t>The sound /n/ spelt ‘kn’ and ‘gn’ at the beginning of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6.2pt;mso-position-vertical-relative:text;margin-left:2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28"/>
                        </w:rPr>
                        <w:t>The sound /n/ spelt ‘kn’ and ‘gn’ at the beginning of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634230</wp:posOffset>
                </wp:positionH>
                <wp:positionV relativeFrom="paragraph">
                  <wp:posOffset>459740</wp:posOffset>
                </wp:positionV>
                <wp:extent cx="1406525" cy="151003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28"/>
                              </w:rPr>
                              <w:t>The sound /n/ spelt ‘kn’ and ‘gn’ at the beginning of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6.2pt;mso-position-vertical-relative:text;margin-left:3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28"/>
                        </w:rPr>
                        <w:t>The sound /n/ spelt ‘kn’ and ‘gn’ at the beginning of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040755</wp:posOffset>
                </wp:positionH>
                <wp:positionV relativeFrom="paragraph">
                  <wp:posOffset>459740</wp:posOffset>
                </wp:positionV>
                <wp:extent cx="1406525" cy="1510030"/>
                <wp:effectExtent l="0" t="0" r="0" b="0"/>
                <wp:wrapSquare wrapText="bothSides"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28"/>
                              </w:rPr>
                              <w:t>The sound /n/ spelt ‘kn’ and ‘gn’ at the beginning of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6.2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28"/>
                        </w:rPr>
                        <w:t>The sound /n/ spelt ‘kn’ and ‘gn’ at the beginning of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7434580</wp:posOffset>
                </wp:positionH>
                <wp:positionV relativeFrom="paragraph">
                  <wp:posOffset>459740</wp:posOffset>
                </wp:positionV>
                <wp:extent cx="1406525" cy="1510030"/>
                <wp:effectExtent l="0" t="0" r="0" b="0"/>
                <wp:wrapSquare wrapText="bothSides"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28"/>
                              </w:rPr>
                              <w:t>The sound /n/ spelt ‘kn’ and ‘gn’ at the beginning of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6.2pt;mso-position-vertical-relative:text;margin-left:5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28"/>
                        </w:rPr>
                        <w:t>The sound /n/ spelt ‘kn’ and ‘gn’ at the beginning of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8815705</wp:posOffset>
                </wp:positionH>
                <wp:positionV relativeFrom="paragraph">
                  <wp:posOffset>459740</wp:posOffset>
                </wp:positionV>
                <wp:extent cx="1406525" cy="1510030"/>
                <wp:effectExtent l="0" t="0" r="0" b="0"/>
                <wp:wrapSquare wrapText="bothSides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28"/>
                                <w:szCs w:val="28"/>
                              </w:rPr>
                              <w:t>The sound /n/ spelt ‘kn’ and ‘gn’ at the beginning of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6.2pt;mso-position-vertical-relative:text;margin-left:6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28"/>
                          <w:szCs w:val="28"/>
                        </w:rPr>
                        <w:t>The sound /n/ spelt ‘kn’ and ‘gn’ at the beginning of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1852930</wp:posOffset>
                </wp:positionH>
                <wp:positionV relativeFrom="paragraph">
                  <wp:posOffset>2179955</wp:posOffset>
                </wp:positionV>
                <wp:extent cx="1370330" cy="48113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ck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tt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f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s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om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r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1.65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ck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e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tt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f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s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om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r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3245485</wp:posOffset>
                </wp:positionH>
                <wp:positionV relativeFrom="paragraph">
                  <wp:posOffset>2179955</wp:posOffset>
                </wp:positionV>
                <wp:extent cx="1370330" cy="4811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ck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tt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f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s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om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r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1.65pt;mso-position-vertical-relative:text;margin-left:2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ck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e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tt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f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s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om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r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4655185</wp:posOffset>
                </wp:positionH>
                <wp:positionV relativeFrom="paragraph">
                  <wp:posOffset>2179955</wp:posOffset>
                </wp:positionV>
                <wp:extent cx="1370330" cy="481139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ck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tt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f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s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om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r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1.6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ck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e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tt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f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s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om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r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6064250</wp:posOffset>
                </wp:positionH>
                <wp:positionV relativeFrom="paragraph">
                  <wp:posOffset>2179955</wp:posOffset>
                </wp:positionV>
                <wp:extent cx="1370330" cy="481139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ck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tt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f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s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om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r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1.65pt;mso-position-vertical-relative:text;margin-left:4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ck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e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tt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f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s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om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r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7434580</wp:posOffset>
                </wp:positionH>
                <wp:positionV relativeFrom="paragraph">
                  <wp:posOffset>2179955</wp:posOffset>
                </wp:positionV>
                <wp:extent cx="1370330" cy="481139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ck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tt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f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s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om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r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1.65pt;mso-position-vertical-relative:text;margin-left:5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ck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e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tt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f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s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om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r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8841105</wp:posOffset>
                </wp:positionH>
                <wp:positionV relativeFrom="paragraph">
                  <wp:posOffset>2179955</wp:posOffset>
                </wp:positionV>
                <wp:extent cx="1370330" cy="481139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ck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o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tt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knif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s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om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nar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71.65pt;mso-position-vertical-relative:text;margin-left:6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ck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o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e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tt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knif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w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s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om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nar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13:00Z</dcterms:created>
  <dc:creator>Twinkl</dc:creator>
  <dc:description/>
  <cp:keywords/>
  <dc:language>en-US</dc:language>
  <cp:lastModifiedBy>Twinkl</cp:lastModifiedBy>
  <dcterms:modified xsi:type="dcterms:W3CDTF">2016-10-24T10:59:00Z</dcterms:modified>
  <cp:revision>8</cp:revision>
  <dc:subject/>
  <dc:title/>
</cp:coreProperties>
</file>