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700</wp:posOffset>
            </wp:positionV>
            <wp:extent cx="10687685" cy="7564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685" cy="756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62280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WordType"/>
                              <w:spacing w:before="0" w:after="227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The sound /zh/ spelt ‘s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WordType"/>
                        <w:spacing w:before="0" w:after="227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The sound /zh/ spelt ‘s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64185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ele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r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sua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di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pl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m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occa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suall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leis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ele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r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sua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di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pl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m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occa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suall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leis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851025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WordTyp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The sound /zh/ spelt ‘s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1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WordType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The sound /zh/ spelt ‘s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852930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ele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r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sua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di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pl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m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occa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suall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lei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1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ele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r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sua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di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pl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m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occa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suall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lei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260725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WordTyp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The sound /zh/ spelt ‘s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2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WordType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The sound /zh/ spelt ‘s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262630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ele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r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sua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di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pl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m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occa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suall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lei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2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ele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r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sua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di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pl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m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occa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suall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lei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629150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WordTyp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The sound /zh/ spelt ‘s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3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WordType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The sound /zh/ spelt ‘s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631055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ele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r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sua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di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pl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m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occa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suall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lei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3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ele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r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sua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di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pl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m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occa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suall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lei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6017895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WordTyp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The sound /zh/ spelt ‘s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4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WordType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The sound /zh/ spelt ‘s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6019800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ele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r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sua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di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pl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m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occa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suall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lei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4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ele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r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sua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di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pl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m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occa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suall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lei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7427595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WordTyp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The sound /zh/ spelt ‘s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5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WordType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The sound /zh/ spelt ‘s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7429500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ele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r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sua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di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pl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m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occa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suall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lei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ele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r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sua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di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pl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m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occa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suall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lei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8832215</wp:posOffset>
                </wp:positionH>
                <wp:positionV relativeFrom="paragraph">
                  <wp:posOffset>440690</wp:posOffset>
                </wp:positionV>
                <wp:extent cx="1406525" cy="151003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WordTyp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The sound /zh/ spelt ‘s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4.7pt;mso-position-vertical-relative:text;margin-left:6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WordType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The sound /zh/ spelt ‘s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8834120</wp:posOffset>
                </wp:positionH>
                <wp:positionV relativeFrom="paragraph">
                  <wp:posOffset>2094230</wp:posOffset>
                </wp:positionV>
                <wp:extent cx="1370330" cy="481139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ele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r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sua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di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vi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pl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mea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occasi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suall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leisur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4.9pt;mso-position-vertical-relative:text;margin-left:6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ele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r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sua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di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vi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pl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mea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occasi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sually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leisur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 SemiBold">
    <w:charset w:val="00"/>
    <w:family w:val="auto"/>
    <w:pitch w:val="variable"/>
  </w:font>
  <w:font w:name="Twink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Type">
    <w:name w:val="Word Type"/>
    <w:basedOn w:val="Normal"/>
    <w:qFormat/>
    <w:pPr>
      <w:suppressAutoHyphens w:val="true"/>
      <w:autoSpaceDE w:val="false"/>
      <w:spacing w:lineRule="atLeast" w:line="340" w:before="0" w:after="227"/>
      <w:ind w:left="113" w:right="113" w:hanging="0"/>
      <w:textAlignment w:val="center"/>
    </w:pPr>
    <w:rPr>
      <w:rFonts w:ascii="Twinkl SemiBold" w:hAnsi="Twinkl SemiBold" w:cs="Twinkl SemiBold"/>
      <w:b/>
      <w:bCs/>
      <w:color w:val="131312"/>
      <w:spacing w:val="-3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13:00Z</dcterms:created>
  <dc:creator>Twinkl</dc:creator>
  <dc:description/>
  <cp:keywords/>
  <dc:language>en-US</dc:language>
  <cp:lastModifiedBy>Twinkl</cp:lastModifiedBy>
  <dcterms:modified xsi:type="dcterms:W3CDTF">2017-01-17T10:37:00Z</dcterms:modified>
  <cp:revision>9</cp:revision>
  <dc:subject/>
  <dc:title/>
</cp:coreProperties>
</file>