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10687685" cy="756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mophones and Near Homoph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WordTyp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mophones and Near Homopho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y’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a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a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t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y’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a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a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44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tw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81505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mophones and Near Homoph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1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WordTyp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mophones and Near Homopho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88341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y’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a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a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1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t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y’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a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a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44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tw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259455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mophones and Near Homoph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2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WordTyp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mophones and Near Homopho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26136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y’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a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a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t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t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y’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a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a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tw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43755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mophones and Near Homoph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3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WordTyp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mophones and Near Homopho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4566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y’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a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a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t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y’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a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a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44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tw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062980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mophones and Near Homoph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4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WordTyp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mophones and Near Homopho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6488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y’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a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a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t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y’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a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a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44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tw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7440930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mophones and Near Homoph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5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WordTyp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mophones and Near Homopho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44283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y’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a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a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t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5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t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y’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a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a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tw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8793480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mophones and Near Homoph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6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WordTyp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mophones and Near Homopho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79538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hey’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hea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sea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to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t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6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t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hey’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hea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sea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to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tw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  <w:font w:name="Twinkl Semi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llingWords">
    <w:name w:val="Spelling Words"/>
    <w:basedOn w:val="Normal"/>
    <w:qFormat/>
    <w:pPr>
      <w:suppressAutoHyphens w:val="true"/>
      <w:autoSpaceDE w:val="false"/>
      <w:spacing w:lineRule="atLeast" w:line="380" w:before="0" w:after="397"/>
      <w:ind w:left="113" w:right="113" w:hanging="0"/>
      <w:jc w:val="center"/>
      <w:textAlignment w:val="center"/>
    </w:pPr>
    <w:rPr>
      <w:rFonts w:ascii="Twinkl" w:hAnsi="Twinkl" w:cs="Twinkl"/>
      <w:color w:val="131312"/>
      <w:sz w:val="32"/>
      <w:szCs w:val="32"/>
    </w:rPr>
  </w:style>
  <w:style w:type="paragraph" w:styleId="WordType">
    <w:name w:val="Word Type"/>
    <w:basedOn w:val="Normal"/>
    <w:qFormat/>
    <w:pPr>
      <w:suppressAutoHyphens w:val="true"/>
      <w:autoSpaceDE w:val="false"/>
      <w:spacing w:lineRule="atLeast" w:line="340" w:before="0" w:after="227"/>
      <w:ind w:left="113" w:right="113" w:hanging="0"/>
      <w:textAlignment w:val="center"/>
    </w:pPr>
    <w:rPr>
      <w:rFonts w:ascii="Twinkl SemiBold" w:hAnsi="Twinkl SemiBold" w:cs="Twinkl SemiBold"/>
      <w:b/>
      <w:bCs/>
      <w:color w:val="131312"/>
      <w:spacing w:val="-3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10:00Z</dcterms:created>
  <dc:creator>Twinkl</dc:creator>
  <dc:description/>
  <cp:keywords/>
  <dc:language>en-US</dc:language>
  <cp:lastModifiedBy>Kat Rae</cp:lastModifiedBy>
  <dcterms:modified xsi:type="dcterms:W3CDTF">2017-05-12T08:10:00Z</dcterms:modified>
  <cp:revision>2</cp:revision>
  <dc:subject/>
  <dc:title/>
</cp:coreProperties>
</file>