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700</wp:posOffset>
            </wp:positionV>
            <wp:extent cx="10687685" cy="756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685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  <w:t>The /o/ sound spelt with ‘a’ after w and q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  <w:t>The /o/ sound spelt with ‘a’ after w and q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6418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t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nt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s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l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bbl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rr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t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nt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s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l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bbl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rr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5102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  <w:t>The /o/ sound spelt with ‘a’ after w and q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  <w:t>The /o/ sound spelt with ‘a’ after w and q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85293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t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nt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s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l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bbl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rre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t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nt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s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l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bbl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rre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26072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  <w:t>The /o/ sound spelt with ‘a’ after w and q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2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  <w:t>The /o/ sound spelt with ‘a’ after w and q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26263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t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nt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s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l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bbl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rre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2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t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nt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s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l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bbl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rre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629150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  <w:t>The /o/ sound spelt with ‘a’ after w and q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  <w:t>The /o/ sound spelt with ‘a’ after w and q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63105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t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nt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s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l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bbl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rre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3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t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nt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s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l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bbl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rre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01789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  <w:t>The /o/ sound spelt with ‘a’ after w and q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4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  <w:t>The /o/ sound spelt with ‘a’ after w and q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01980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t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nt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s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l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bbl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rre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4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t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nt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s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l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bbl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rre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742759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  <w:t>The /o/ sound spelt with ‘a’ after w and q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5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  <w:t>The /o/ sound spelt with ‘a’ after w and q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742950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t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nt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s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l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bbl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rre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t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nt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s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l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bbl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rre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883221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  <w:t>The /o/ sound spelt with ‘a’ after w and q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;Twinkl SemiBold" w:hAnsi="Twinkl SemiBold;Twinkl SemiBold" w:cs="Twinkl SemiBold;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;Twinkl SemiBold" w:ascii="Twinkl SemiBold;Twinkl SemiBold" w:hAnsi="Twinkl SemiBold;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6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  <w:t>The /o/ sound spelt with ‘a’ after w and q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;Twinkl SemiBold" w:hAnsi="Twinkl SemiBold;Twinkl SemiBold" w:cs="Twinkl SemiBold;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;Twinkl SemiBold" w:ascii="Twinkl SemiBold;Twinkl SemiBold" w:hAnsi="Twinkl SemiBold;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883412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t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a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nt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s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lit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bbl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quarre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6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t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a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nt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s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lit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bbl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quarre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SemiBold">
    <w:charset w:val="00"/>
    <w:family w:val="auto"/>
    <w:pitch w:val="variable"/>
  </w:font>
  <w:font w:name="Twink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13:00Z</dcterms:created>
  <dc:creator>Twinkl</dc:creator>
  <dc:description/>
  <cp:keywords/>
  <dc:language>en-US</dc:language>
  <cp:lastModifiedBy>Twinkl</cp:lastModifiedBy>
  <dcterms:modified xsi:type="dcterms:W3CDTF">2017-01-20T12:05:00Z</dcterms:modified>
  <cp:revision>10</cp:revision>
  <dc:subject/>
  <dc:title/>
</cp:coreProperties>
</file>