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0</wp:posOffset>
            </wp:positionV>
            <wp:extent cx="10687685" cy="756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Adding the prefix un- without changing the spelling of the root 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2</w:t>
                      </w:r>
                    </w:p>
                    <w:p>
                      <w:pPr>
                        <w:pStyle w:val="WordType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Adding the prefix un- without changing the spelling of the root wo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happ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d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ad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fa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ck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ra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zi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tid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el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un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unhapp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d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ad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fa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ck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ra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zi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tid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el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unk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Adding the prefix un- without changing the spelling of the root 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2</w:t>
                      </w:r>
                    </w:p>
                    <w:p>
                      <w:pPr>
                        <w:pStyle w:val="WordType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Adding the prefix un- without changing the spelling of the root wo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84975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happ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d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ad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fa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ck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ra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zi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tid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el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un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1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unhapp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d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ad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fa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ck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ra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zi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tid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el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unk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Adding the prefix un- without changing the spelling of the root 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2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2</w:t>
                      </w:r>
                    </w:p>
                    <w:p>
                      <w:pPr>
                        <w:pStyle w:val="WordType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Adding the prefix un- without changing the spelling of the root wo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23596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happ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d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ad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fa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ck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ra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zi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tid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el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un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unhapp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d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ad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fa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ck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ra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zi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tid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el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unk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640580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Adding the prefix un- without changing the spelling of the root 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3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2</w:t>
                      </w:r>
                    </w:p>
                    <w:p>
                      <w:pPr>
                        <w:pStyle w:val="WordType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Adding the prefix un- without changing the spelling of the root wo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64248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happ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d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ad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fa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ck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ra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zi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tid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el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un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unhapp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d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ad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fa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ck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ra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zi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tid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el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unk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04710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Adding the prefix un- without changing the spelling of the root 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4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2</w:t>
                      </w:r>
                    </w:p>
                    <w:p>
                      <w:pPr>
                        <w:pStyle w:val="WordType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Adding the prefix un- without changing the spelling of the root wo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4901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happ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d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ad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fa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ck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ra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zi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tid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el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un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unhapp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d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ad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fa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ck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ra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zi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tid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el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unk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7419340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Adding the prefix un- without changing the spelling of the root 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5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2</w:t>
                      </w:r>
                    </w:p>
                    <w:p>
                      <w:pPr>
                        <w:pStyle w:val="WordType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Adding the prefix un- without changing the spelling of the root wo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42124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happ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d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ad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fa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ck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ra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zi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tid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el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un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5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unhapp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d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ad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fa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ck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ra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zi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tid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el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unk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882586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  <w:p>
                            <w:pPr>
                              <w:pStyle w:val="WordTyp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Adding the prefix un- without changing the spelling of the root 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6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Header"/>
                        <w:rPr/>
                      </w:pPr>
                      <w:r>
                        <w:rPr/>
                        <w:t>Week 2</w:t>
                      </w:r>
                    </w:p>
                    <w:p>
                      <w:pPr>
                        <w:pStyle w:val="WordType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Adding the prefix un- without changing the spelling of the root wo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882777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happ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do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ad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fair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lock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ra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zip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tidy</w:t>
                            </w:r>
                          </w:p>
                          <w:p>
                            <w:pPr>
                              <w:pStyle w:val="SpellingWords"/>
                              <w:rPr/>
                            </w:pPr>
                            <w:r>
                              <w:rPr/>
                              <w:t>unwel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</w:rPr>
                              <w:t>un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6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llingWords"/>
                        <w:rPr/>
                      </w:pPr>
                      <w:r>
                        <w:rPr/>
                        <w:t>unhapp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do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ad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fair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lock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ra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zip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tidy</w:t>
                      </w:r>
                    </w:p>
                    <w:p>
                      <w:pPr>
                        <w:pStyle w:val="SpellingWords"/>
                        <w:rPr/>
                      </w:pPr>
                      <w:r>
                        <w:rPr/>
                        <w:t>unwel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</w:rPr>
                        <w:t>unk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suppressAutoHyphens w:val="true"/>
      <w:autoSpaceDE w:val="false"/>
      <w:spacing w:lineRule="atLeast" w:line="320" w:before="0" w:after="0"/>
      <w:ind w:left="340" w:hanging="340"/>
      <w:jc w:val="center"/>
      <w:textAlignment w:val="center"/>
    </w:pPr>
    <w:rPr>
      <w:rFonts w:ascii="Twinkl SemiBold" w:hAnsi="Twinkl SemiBold" w:cs="Twinkl SemiBold"/>
      <w:b/>
      <w:bCs/>
      <w:color w:val="050505"/>
      <w:sz w:val="32"/>
      <w:szCs w:val="32"/>
    </w:rPr>
  </w:style>
  <w:style w:type="paragraph" w:styleId="WordType">
    <w:name w:val="Word Type"/>
    <w:basedOn w:val="Normal"/>
    <w:qFormat/>
    <w:pPr>
      <w:suppressAutoHyphens w:val="true"/>
      <w:autoSpaceDE w:val="false"/>
      <w:spacing w:lineRule="atLeast" w:line="340" w:before="0" w:after="227"/>
      <w:ind w:left="113" w:right="113" w:hanging="0"/>
      <w:textAlignment w:val="center"/>
    </w:pPr>
    <w:rPr>
      <w:rFonts w:ascii="Twinkl SemiBold" w:hAnsi="Twinkl SemiBold" w:cs="Twinkl SemiBold"/>
      <w:b/>
      <w:bCs/>
      <w:color w:val="050505"/>
      <w:spacing w:val="-3"/>
      <w:sz w:val="32"/>
      <w:szCs w:val="32"/>
    </w:rPr>
  </w:style>
  <w:style w:type="paragraph" w:styleId="SpellingWords">
    <w:name w:val="Spelling Words"/>
    <w:basedOn w:val="Normal"/>
    <w:qFormat/>
    <w:pPr>
      <w:suppressAutoHyphens w:val="true"/>
      <w:autoSpaceDE w:val="false"/>
      <w:spacing w:lineRule="atLeast" w:line="380" w:before="0" w:after="397"/>
      <w:ind w:left="113" w:right="113" w:hanging="0"/>
      <w:jc w:val="center"/>
      <w:textAlignment w:val="center"/>
    </w:pPr>
    <w:rPr>
      <w:rFonts w:ascii="Twinkl" w:hAnsi="Twinkl" w:cs="Twinkl"/>
      <w:color w:val="050505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D6F52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0:04:00Z</dcterms:created>
  <dc:creator>Twinkl</dc:creator>
  <dc:description/>
  <cp:keywords/>
  <dc:language>en-US</dc:language>
  <cp:lastModifiedBy>Kat Rae</cp:lastModifiedBy>
  <dcterms:modified xsi:type="dcterms:W3CDTF">2017-05-01T10:04:00Z</dcterms:modified>
  <cp:revision>2</cp:revision>
  <dc:subject/>
  <dc:title/>
</cp:coreProperties>
</file>